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b/>
          <w:b/>
          <w:sz w:val="24"/>
          <w:szCs w:val="24"/>
        </w:rPr>
      </w:pPr>
      <w:r>
        <w:rPr>
          <w:rFonts w:cs="Tempus Sans ITC" w:ascii="Tempus Sans ITC" w:hAnsi="Tempus Sans ITC"/>
          <w:b/>
          <w:sz w:val="24"/>
          <w:szCs w:val="24"/>
        </w:rPr>
        <w:t>Global Community Issues Research Topics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hoose 3 of the topics from the list below in which you are interested.  You will conduct pre-research on these 3 topics in order to narrow your choice to a single topic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Acculturation &amp; Assimil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AIDS in Afri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Air pollut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Alternative Energy Sourc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Alternative medicin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Anti-American sentimen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Anti-Semitis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Biodiversit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Bioethic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Bio terrorism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Child Labor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Climate Chang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Cloning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Commercial Whaling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Conflict Diamonds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Conflicts over natural resources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Darfur/Sudan Conflict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Domestic Terrorism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Drilling for Oil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Ecoterrorism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Education of women in the developing world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Emergency Management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Endangered specie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Energy conservation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Energy Dependency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Energy use worldwide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Environmental activism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Environmental justice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Ethics of war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Ethnic cleansing and genocide/Ethnic Relations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Euthanasia and the right to die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Genocide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Global development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Global financial crisis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Global warming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Globalization, Moral &amp; Ethical Aspects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Gun smuggling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638" w:hanging="638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Holocaust, Survival &amp; Denial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638" w:hanging="638"/>
              <w:textAlignment w:val="center"/>
              <w:rPr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Homelessness, International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638" w:hanging="638"/>
              <w:textAlignment w:val="center"/>
              <w:rPr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Human rights, Universa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-10368" w:leader="none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Human Smuggling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Human trafficking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-10188" w:leader="none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Illegal Immigration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Immigration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International Adoption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International Environmental Policies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-10188" w:leader="none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International Terrorism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International Trade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International war on drugs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Internment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Iraq War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Islamic Fundamentalism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Israeli/Palestinian Conflict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-9648" w:leader="none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Nation-Building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Natural Disaster Recovery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-10368" w:leader="none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New Slavery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-10368" w:leader="none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Nuclear Power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-10278" w:leader="none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Nuclear Weapons &amp; Nonproliferation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Nutrition Wars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-10278" w:leader="none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Ocean politics and policy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-10278" w:leader="none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Online censorship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-10278" w:leader="none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Overpopulation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-10368" w:leader="none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Ozone depletion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Rainforests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Refugees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Religious extremism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Renewable &amp; alternative energy sources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Sustainable development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Terrorism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-10188" w:leader="none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Torture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-10008" w:leader="none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Underground Economy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-10368" w:leader="none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War crimes and international law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-10368" w:leader="none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War on terror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-10188" w:leader="none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Water quality and availability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Weapons of mass destruction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Wilderness Preservation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-10098" w:leader="none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Women's rights in the world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World Pollution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World Population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-10368" w:leader="none"/>
              </w:tabs>
              <w:spacing w:lineRule="auto" w:line="240" w:before="0" w:after="0"/>
              <w:ind w:left="638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World Povert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Topics acquired from ABC-CLIO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15">
    <w:lvl w:ilvl="0">
      <w:start w:val="15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16">
    <w:lvl w:ilvl="0">
      <w:start w:val="16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17">
    <w:lvl w:ilvl="0">
      <w:start w:val="17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18">
    <w:lvl w:ilvl="0">
      <w:start w:val="18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19">
    <w:lvl w:ilvl="0">
      <w:start w:val="19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20">
    <w:lvl w:ilvl="0">
      <w:start w:val="20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21">
    <w:lvl w:ilvl="0">
      <w:start w:val="21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22">
    <w:lvl w:ilvl="0">
      <w:start w:val="22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23">
    <w:lvl w:ilvl="0">
      <w:start w:val="23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24">
    <w:lvl w:ilvl="0">
      <w:start w:val="24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25">
    <w:lvl w:ilvl="0">
      <w:start w:val="25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26">
    <w:lvl w:ilvl="0">
      <w:start w:val="26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27">
    <w:lvl w:ilvl="0">
      <w:start w:val="27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28">
    <w:lvl w:ilvl="0">
      <w:start w:val="28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29">
    <w:lvl w:ilvl="0">
      <w:start w:val="29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30">
    <w:lvl w:ilvl="0">
      <w:start w:val="30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31">
    <w:lvl w:ilvl="0">
      <w:start w:val="31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32">
    <w:lvl w:ilvl="0">
      <w:start w:val="32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33">
    <w:lvl w:ilvl="0">
      <w:start w:val="33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34">
    <w:lvl w:ilvl="0">
      <w:start w:val="34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35">
    <w:lvl w:ilvl="0">
      <w:start w:val="35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36">
    <w:lvl w:ilvl="0">
      <w:start w:val="36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37">
    <w:lvl w:ilvl="0">
      <w:start w:val="37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38">
    <w:lvl w:ilvl="0">
      <w:start w:val="38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39">
    <w:lvl w:ilvl="0">
      <w:start w:val="39"/>
      <w:numFmt w:val="decimal"/>
      <w:lvlText w:val="%1."/>
      <w:lvlJc w:val="left"/>
      <w:pPr>
        <w:tabs>
          <w:tab w:val="num" w:pos="442"/>
        </w:tabs>
        <w:ind w:left="442" w:hanging="360"/>
      </w:pPr>
    </w:lvl>
    <w:lvl w:ilvl="1">
      <w:start w:val="1"/>
      <w:numFmt w:val="decimal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decimal"/>
      <w:lvlText w:val="%3."/>
      <w:lvlJc w:val="left"/>
      <w:pPr>
        <w:tabs>
          <w:tab w:val="num" w:pos="1882"/>
        </w:tabs>
        <w:ind w:left="1882" w:hanging="36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decimal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decimal"/>
      <w:lvlText w:val="%6."/>
      <w:lvlJc w:val="left"/>
      <w:pPr>
        <w:tabs>
          <w:tab w:val="num" w:pos="4042"/>
        </w:tabs>
        <w:ind w:left="4042" w:hanging="36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decimal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decimal"/>
      <w:lvlText w:val="%9."/>
      <w:lvlJc w:val="left"/>
      <w:pPr>
        <w:tabs>
          <w:tab w:val="num" w:pos="6202"/>
        </w:tabs>
        <w:ind w:left="6202" w:hanging="360"/>
      </w:pPr>
    </w:lvl>
  </w:abstractNum>
  <w:abstractNum w:abstractNumId="40">
    <w:lvl w:ilvl="0">
      <w:start w:val="41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42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43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44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45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46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47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48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49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50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51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52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53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54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55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56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57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58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start w:val="59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60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61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">
    <w:lvl w:ilvl="0">
      <w:start w:val="62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">
    <w:lvl w:ilvl="0">
      <w:start w:val="63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64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4">
    <w:lvl w:ilvl="0">
      <w:start w:val="65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5">
    <w:lvl w:ilvl="0">
      <w:start w:val="66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6">
    <w:lvl w:ilvl="0">
      <w:start w:val="67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68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8">
    <w:lvl w:ilvl="0">
      <w:start w:val="69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9">
    <w:lvl w:ilvl="0">
      <w:start w:val="70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0">
    <w:lvl w:ilvl="0">
      <w:start w:val="71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1">
    <w:lvl w:ilvl="0">
      <w:start w:val="72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2">
    <w:lvl w:ilvl="0">
      <w:start w:val="73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74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4">
    <w:lvl w:ilvl="0">
      <w:start w:val="75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76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6">
    <w:lvl w:ilvl="0">
      <w:start w:val="77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7">
    <w:lvl w:ilvl="0">
      <w:start w:val="78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8">
    <w:lvl w:ilvl="0">
      <w:start w:val="79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9">
    <w:lvl w:ilvl="0">
      <w:start w:val="80"/>
      <w:numFmt w:val="decimal"/>
      <w:lvlText w:val="%1."/>
      <w:lvlJc w:val="left"/>
      <w:pPr>
        <w:tabs>
          <w:tab w:val="num" w:pos="2970"/>
        </w:tabs>
        <w:ind w:left="29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3:30:00Z</dcterms:created>
  <dc:creator>CMFRIERM</dc:creator>
  <dc:description/>
  <dc:language>en-US</dc:language>
  <cp:lastModifiedBy>CMFRIERM</cp:lastModifiedBy>
  <dcterms:modified xsi:type="dcterms:W3CDTF">2011-02-19T03:38:00Z</dcterms:modified>
  <cp:revision>2</cp:revision>
  <dc:subject/>
  <dc:title/>
</cp:coreProperties>
</file>